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thropology 206</w:t>
      </w:r>
    </w:p>
    <w:p>
      <w:pPr>
        <w:pStyle w:val="Normal"/>
        <w:jc w:val="right"/>
        <w:rPr/>
      </w:pPr>
      <w:r>
        <w:rPr/>
        <w:t>Rhonda Christian</w:t>
      </w:r>
    </w:p>
    <w:p>
      <w:pPr>
        <w:pStyle w:val="Normal"/>
        <w:jc w:val="right"/>
        <w:rPr/>
      </w:pPr>
      <w:r>
        <w:rPr/>
        <w:t>August 6, 2010</w:t>
      </w:r>
    </w:p>
    <w:p>
      <w:pPr>
        <w:pStyle w:val="Normal"/>
        <w:jc w:val="right"/>
        <w:rPr/>
      </w:pPr>
      <w:r>
        <w:rPr/>
        <w:t>Ethnography</w:t>
      </w:r>
    </w:p>
    <w:p>
      <w:pPr>
        <w:pStyle w:val="Normal"/>
        <w:rPr/>
      </w:pPr>
      <w:r>
        <w:rPr/>
      </w:r>
    </w:p>
    <w:p>
      <w:pPr>
        <w:pStyle w:val="Heading2"/>
        <w:rPr/>
      </w:pPr>
      <w:r>
        <w:rPr/>
        <w:t>Interaction with Home School Children</w:t>
      </w:r>
    </w:p>
    <w:p>
      <w:pPr>
        <w:pStyle w:val="Normal"/>
        <w:rPr/>
      </w:pPr>
      <w:r>
        <w:rPr/>
      </w:r>
    </w:p>
    <w:p>
      <w:pPr>
        <w:pStyle w:val="Heading1"/>
        <w:rPr/>
      </w:pPr>
      <w:r>
        <w:rPr/>
        <w:t>Introduction</w:t>
      </w:r>
    </w:p>
    <w:p>
      <w:pPr>
        <w:pStyle w:val="Normal"/>
        <w:rPr/>
      </w:pPr>
      <w:r>
        <w:rPr/>
        <w:tab/>
        <w:t xml:space="preserve">The study of home-schooled children has been of interest for me for quite some time.  People choose home schooling for their children for a variety of reasons.  There are over 1,000,000 children being home schooled in the United States at any one time.  The popularity of home schooling is growing by about 10% each year.  Some children use private educational material, while others are involved with using public school curriculum through a cooperative approach.  Privately home schooling </w:t>
      </w:r>
      <w:r>
        <w:rPr>
          <w:rStyle w:val="Applestylespan"/>
          <w:color w:val="000000"/>
          <w:szCs w:val="20"/>
        </w:rPr>
        <w:t>detracts from the funding made available to surrounding schools, which is often based on the total size of the populations they serve.</w:t>
      </w:r>
      <w:r>
        <w:rPr/>
        <w:t xml:space="preserve"> </w:t>
      </w:r>
    </w:p>
    <w:p>
      <w:pPr>
        <w:pStyle w:val="Normal"/>
        <w:ind w:firstLine="720"/>
        <w:rPr/>
      </w:pPr>
      <w:r>
        <w:rPr/>
        <w:t xml:space="preserve">I, however, enjoy the interaction with public school students everyday of the school year.  They are a group of kids with lots of different personalities that are expressed by varying degrees and with skills of different levels, which enables them to deal with other students around them.  I wanted to learn how home school children interact with adult and other children and observe their mannerisms in a public setting.   </w:t>
      </w:r>
    </w:p>
    <w:p>
      <w:pPr>
        <w:pStyle w:val="Normal"/>
        <w:rPr/>
      </w:pPr>
      <w:r>
        <w:rPr/>
        <w:tab/>
      </w:r>
    </w:p>
    <w:p>
      <w:pPr>
        <w:pStyle w:val="Heading1"/>
        <w:rPr/>
      </w:pPr>
      <w:r>
        <w:rPr/>
        <w:t xml:space="preserve">Methodology </w:t>
      </w:r>
    </w:p>
    <w:p>
      <w:pPr>
        <w:pStyle w:val="Normal"/>
        <w:rPr/>
      </w:pPr>
      <w:r>
        <w:rPr/>
        <w:tab/>
        <w:t xml:space="preserve">I spent a number of hours as a judge for 4-H students that included both public school and home school children.  All children were between the ages of 6 and 13. The children were involved with learning how to judge different materials and to present their projects to be judged critically. The comprehensive difference of the children was completely observable.  I interacted with all of the children and had them talk about their perspective projects.  I observed the way all of them dressed and communicated with others around them, including their own family members.  Everyone ate his or her meals together smorgasbord style.  </w:t>
      </w:r>
    </w:p>
    <w:p>
      <w:pPr>
        <w:pStyle w:val="Normal"/>
        <w:rPr/>
      </w:pPr>
      <w:r>
        <w:rPr/>
      </w:r>
    </w:p>
    <w:p>
      <w:pPr>
        <w:pStyle w:val="Heading1"/>
        <w:rPr/>
      </w:pPr>
      <w:r>
        <w:rPr/>
        <w:t>Data Presentation and Analysis</w:t>
      </w:r>
    </w:p>
    <w:p>
      <w:pPr>
        <w:pStyle w:val="Normal"/>
        <w:rPr/>
      </w:pPr>
      <w:r>
        <w:rPr>
          <w:b/>
          <w:bCs/>
        </w:rPr>
        <w:tab/>
      </w:r>
      <w:r>
        <w:rPr/>
        <w:t xml:space="preserve">When I first arrived at the judging event, all of the children were in attendance.  There was no declaration of which children were home schooled and which were public schooled.  All of the children had entered multiple projects to be assessed.  Very quickly it was apparent which children had the behavior that I was unfamiliar with – home school kids. They were very dependent on their parents for reassurance.  With each project presented, the children looked to their parents to help explain the finer points.  </w:t>
      </w:r>
    </w:p>
    <w:p>
      <w:pPr>
        <w:pStyle w:val="Normal"/>
        <w:ind w:firstLine="720"/>
        <w:rPr/>
      </w:pPr>
      <w:r>
        <w:rPr/>
        <w:t xml:space="preserve">The home school children were more rambunctious than the public school children and were more likely to interrupt when another was presenting.  They climbed on the furnishings and used their parents like a jungle gym.  The home schooled appeared to be very self-assured and almost business like in their communication with adults and did not have any qualms about butting into adult conversations and giving their opinions.  However, they were extremely timid speaking to public school peers.  As I looked around the room at the event coordinators, the look of anxiety appeared on their faces as the home school children rapidly milled around the meeting area.  When children were presenting, the home schooled children got up, walked in front of the presenters and opened and closed doors, and made significant amounts of noise that was distracting.  The home school parents did not correct the behavior and appeared unaware to the children’s actions. </w:t>
      </w:r>
    </w:p>
    <w:p>
      <w:pPr>
        <w:pStyle w:val="Normal"/>
        <w:ind w:firstLine="720"/>
        <w:rPr/>
      </w:pPr>
      <w:r>
        <w:rPr/>
        <w:t xml:space="preserve">The parents of all of the children were dressed in the same manner. All were wearing casual attire; shirts or blouses; jeans, shorts or capri’s; and tennis shoes or sandals. No women were wearing dresses.  The children had differences in their clothing. The public school children were dressed similar to their parents, whereas the home school children were dressed differently.  The boys had button up shirts, buttoned to the chin and pleated pants with fairly tight material around the ankle. The girls wore dresses that appeared to be worn out to some degree.  </w:t>
      </w:r>
    </w:p>
    <w:p>
      <w:pPr>
        <w:pStyle w:val="Normal"/>
        <w:rPr/>
      </w:pPr>
      <w:r>
        <w:rPr/>
        <w:tab/>
      </w:r>
    </w:p>
    <w:p>
      <w:pPr>
        <w:pStyle w:val="Heading1"/>
        <w:rPr/>
      </w:pPr>
      <w:r>
        <w:rPr/>
        <w:t xml:space="preserve">Conclusion </w:t>
      </w:r>
    </w:p>
    <w:p>
      <w:pPr>
        <w:pStyle w:val="Normal"/>
        <w:ind w:firstLine="720"/>
        <w:rPr/>
      </w:pPr>
      <w:r>
        <w:rPr/>
        <w:t xml:space="preserve">I chose to send my children to public school and stayed involved with the educational process of both kids through volunteering and later by my employment with the school district.  I liked seeing other children their ages and to see that their behavior was typical of other kids of the same age.  They learned that people were not always the same as family members, and some were mean to others.  Public school students learn that life is not fair, and there are those who seemingly receive priority treatment.   </w:t>
      </w:r>
    </w:p>
    <w:p>
      <w:pPr>
        <w:pStyle w:val="Normal"/>
        <w:ind w:firstLine="720"/>
        <w:rPr/>
      </w:pPr>
      <w:r>
        <w:rPr/>
        <w:t>Students in public schools know how to wait in line, raise their hands to be called upon, wait to use the restroom, check into the office when they have been ill, and how to waste time quietly waiting for other students to finish their assignments.  But, public school children know how to dress to fit in a specific group, talk a certain way to be accepted, resolve conflicts and play in a give-and-take manner.  They have the opportunity to interact with people from different backgrounds, and expand their interests from being around a variety of people.  They also have exposure to outside family sources that help broaden their horizons.</w:t>
      </w:r>
    </w:p>
    <w:p>
      <w:pPr>
        <w:pStyle w:val="Normal"/>
        <w:ind w:firstLine="720"/>
        <w:rPr/>
      </w:pPr>
      <w:r>
        <w:rPr/>
        <w:t xml:space="preserve">I was surprised by how home school children behaved in a public place.  They were more rambunctious than the public school children after about thirty minutes in the building.  The public school children were more active in the beginning and then settled down to wait for instructions and their turns to present.  They were better behaved in the hallways leading to the restrooms and asking questions of the judges.  </w:t>
      </w:r>
    </w:p>
    <w:p>
      <w:pPr>
        <w:pStyle w:val="Normal"/>
        <w:ind w:firstLine="720"/>
        <w:rPr/>
      </w:pPr>
      <w:r>
        <w:rPr/>
        <w:t xml:space="preserve">I believe that home school children have the opportunity to be educated at their own appropriate rate and have the flexibility to accommodate their parents’ schedules.  </w:t>
      </w:r>
      <w:r>
        <w:rPr>
          <w:rStyle w:val="Applestylespan"/>
          <w:szCs w:val="21"/>
        </w:rPr>
        <w:t>These children are not always taught how to coexist and survive in society.  All of the children seemed happy and had parents who supported their participation in 4-H.  As this trend continues to grow, I am anxious to see how well home school children grow and develop into adulthood.</w:t>
      </w:r>
      <w:r>
        <w:rPr>
          <w:rStyle w:val="Applestylespan"/>
          <w:color w:val="00003E"/>
          <w:sz w:val="21"/>
          <w:szCs w:val="21"/>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0:37:00Z</dcterms:created>
  <dc:creator>Rhonda</dc:creator>
  <dc:description/>
  <dc:language>en-US</dc:language>
  <cp:lastModifiedBy>Rhonda</cp:lastModifiedBy>
  <dcterms:modified xsi:type="dcterms:W3CDTF">2010-08-07T02:20:00Z</dcterms:modified>
  <cp:revision>3</cp:revision>
  <dc:subject/>
  <dc:title>Anthropology 206</dc:title>
</cp:coreProperties>
</file>